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sz w:val="28"/>
          <w:szCs w:val="28"/>
        </w:rPr>
        <w:t xml:space="preserve">Vrij als een voge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905500" cy="437134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nara_mask_abstrakt04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patries_dr155-eaglewalpp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laming pear /floo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fffff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0808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811270" cy="489648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6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dc special/border fade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je op 12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nara_mask_abstrakt04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maskerlaag uit afbeelding ,zoek je masker in het menutje op ,luminatie van bron enkel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patries_dr155-eaglewalpp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taat meteen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laming pear /flood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895" cy="319913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0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ool ,ik heb voor wild latijn gekozen ,grootte 36 en schrijf vrij als een vogel ,geef nog een slagschaduw van 1-1-100-1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naar breedte 7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46:00Z</dcterms:created>
  <dc:creator>Gerda</dc:creator>
  <dc:description/>
  <cp:keywords/>
  <dc:language>en-US</dc:language>
  <cp:lastModifiedBy>Gerda</cp:lastModifiedBy>
  <dcterms:modified xsi:type="dcterms:W3CDTF">2011-01-03T12:46:00Z</dcterms:modified>
  <cp:revision>2</cp:revision>
  <dc:subject/>
  <dc:title/>
</cp:coreProperties>
</file>